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81370" cy="8297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3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428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0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